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AGUSTÍN SANTOS ÁLVAREZ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Agustín.santos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FF"/>
              </w:rPr>
              <w:t>Plan Propio de Investigacion y Transferencia de la UCA 2014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pag 29 y 30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679" w:hRule="atLeast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bCs/>
                <w:color w:val="0000FF"/>
              </w:rPr>
              <w:t>Añadir al titulo de la ayuda  el PAS quedando así:</w:t>
            </w:r>
          </w:p>
          <w:p>
            <w:pPr>
              <w:pStyle w:val="Standard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- Ayuda para asistencia a Congresos y cursos nacionales para  PDI y PA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 xml:space="preserve">Modificación del ultimo párrafo  punto 2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El PAS de apoyo a la investigación podrá solicitar las ayudas</w:t>
            </w:r>
          </w:p>
          <w:p>
            <w:pPr>
              <w:pStyle w:val="Standard"/>
              <w:rPr/>
            </w:pPr>
            <w:r>
              <w:rPr>
                <w:color w:val="0000FF"/>
              </w:rPr>
              <w:t>para  la asistencia a Congresos y  cursos nacionales del ámbito de su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competencias, previo informe del responsable de la unidad, grupo de</w:t>
            </w:r>
          </w:p>
          <w:p>
            <w:pPr>
              <w:pStyle w:val="Standard"/>
              <w:rPr/>
            </w:pPr>
            <w:r>
              <w:rPr>
                <w:color w:val="0000FF"/>
              </w:rPr>
              <w:t>Investigación o proyecto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>
                <w:color w:val="0000FF"/>
              </w:rPr>
              <w:t xml:space="preserve">Es una ayuda poco demandada pero si necesaria ya que el PAS vinculado de alguna manera a la investigación no puede acogerse a ningún tipo de ayuda fuera de este plan propio para su formación específica relacionada con la investigación así como a la asistencia a congresos y cursos nacionales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88646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Calibri" w:cs="Arial"/>
      <w:b/>
      <w:bCs/>
      <w:kern w:val="2"/>
      <w:sz w:val="24"/>
      <w:szCs w:val="24"/>
      <w:lang w:val="es-ES" w:bidi="ar-SA"/>
    </w:rPr>
  </w:style>
  <w:style w:type="character" w:styleId="EncabezadoCar">
    <w:name w:val="Encabezado Car"/>
    <w:qFormat/>
    <w:rPr>
      <w:rFonts w:ascii="Arial" w:hAnsi="Arial" w:eastAsia="Calibri" w:cs="Arial"/>
      <w:kern w:val="2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Calibri" w:cs="Helvetica 55 Roman;Arial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4:00Z</dcterms:created>
  <dc:creator>Agustin Santos</dc:creator>
  <dc:description/>
  <dc:language>en-US</dc:language>
  <cp:lastModifiedBy>Agustin Santos</cp:lastModifiedBy>
  <dcterms:modified xsi:type="dcterms:W3CDTF">2013-12-13T09:04:00Z</dcterms:modified>
  <cp:revision>2</cp:revision>
  <dc:subject/>
  <dc:title>FORMULARIO-MODELO PARA PRESENTACIÓN DE ALEGACIONES</dc:title>
</cp:coreProperties>
</file>